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11. CRONOGRAMA DE EXECUÇÃO</w:t>
      </w:r>
    </w:p>
    <w:tbl>
      <w:tblPr>
        <w:tblW w:w="10364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512"/>
        <w:gridCol w:w="1080"/>
        <w:gridCol w:w="939"/>
        <w:gridCol w:w="269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ÇÃ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BJETIV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MÊ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NÍCI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ÉRMI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ROFESSO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Reunião com os professores multiplicadores das STEs e professores do N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Apresentar estatística de 2008 e atividades previstas para 20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Fev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04/fev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04/fe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PNTE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Visita às escolas de NA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Apresentar o plano de ação de 2009 para as escolas de NA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Fev/20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06/fev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06/fev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/>
            </w:pPr>
            <w:r>
              <w:rPr>
                <w:color w:val="000000"/>
                <w:sz w:val="18"/>
                <w:szCs w:val="18"/>
                <w:highlight w:val="green"/>
              </w:rPr>
              <w:t xml:space="preserve">PNTE 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Visita às escolas da regiã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Apresentar o plano de ação de 2009 para as escolas da região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Fev/20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03/fev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05/fev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/>
            </w:pPr>
            <w:r>
              <w:rPr>
                <w:color w:val="000000"/>
                <w:sz w:val="18"/>
                <w:szCs w:val="18"/>
                <w:highlight w:val="green"/>
              </w:rPr>
              <w:t xml:space="preserve">PNTE 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Orientação aos PST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Acompanhar e orientar a elaboração do Plano de ação dos PSTE para 2009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Fevereiro e Março/20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09/fev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13/fev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PNTE</w:t>
            </w:r>
          </w:p>
        </w:tc>
      </w:tr>
      <w:tr>
        <w:trPr/>
        <w:tc>
          <w:tcPr>
            <w:tcW w:w="103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color w:val="000000"/>
                <w:sz w:val="96"/>
                <w:szCs w:val="96"/>
              </w:rPr>
            </w:pPr>
            <w:r>
              <w:rPr>
                <w:color w:val="000000"/>
                <w:sz w:val="96"/>
                <w:szCs w:val="96"/>
                <w:highlight w:val="lightGray"/>
              </w:rPr>
              <w:t>MARÇO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Acompanhamento das atividades desenvolvidas pelos PST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Garantir o bom desenvolvimento das atividades previstas pelos PSTE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Março a Dezembr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06/março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10/dezembr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Todos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Curso LINUX E Windows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Oferecer curso básico de informática ao professores e gestores das escolas que não tem o manejo mínimo do computador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Març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01/março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1 març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PSTE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Redação para sugestão no Programa das Nações Unidas para o Desenvolvimento – Brasil Ponto a Pon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Levar os alunos a editarem um texto em resposta ao seguinte questionamento: O que é preciso mudar no Brasil para a sua vida melhorar de verdade.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Març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09/março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3/març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PSTE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/>
            </w:pPr>
            <w:r>
              <w:rPr>
                <w:sz w:val="18"/>
                <w:szCs w:val="18"/>
                <w:highlight w:val="magenta"/>
              </w:rPr>
              <w:t>Projeto: integrando os vídeos da TV escola à prática docent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  <w:t>Elaboração de projeto que vise a integração dos vídeos da TV escola na prática docente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  <w:t>març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  <w:t xml:space="preserve">16 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  <w:t>17/març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  <w:t>PNTE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  <w:t>Projeto: integrando os vídeos da TVescola à prática docent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  <w:t>Divulgar o conteúdo da TVescola junto aos professores da educação básica e vincular projetos de ensino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  <w:t>març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  <w:t>19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  <w:t>2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  <w:t>PNTE e PSTE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Curso ATAC I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Oferecer capacitação quanto ao </w:t>
            </w:r>
            <w:r>
              <w:rPr>
                <w:i/>
                <w:sz w:val="18"/>
                <w:szCs w:val="18"/>
                <w:highlight w:val="yellow"/>
              </w:rPr>
              <w:t>movie maker, authorstream, youtube e wikispaces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Març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09/março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0/abril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PSTE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Introdução à Sala de aula virtual – aula inaugural do curso de 100 horas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Inserir professores e gestores em ambiente de aprendizagem colaborativa virtual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Març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30/março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03/abril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PNTE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30-03 – Nova Andradina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31-03 – Taquarussu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01-04 – Batayporã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02-04 – Amandina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03-04 – Angélica e Ipezal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Curso Tecnologias na Educação: ensinando e aprendendo com as TIC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Oferecer formação continuada quanto a integração das TIC na prática docente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Março a Julh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30/março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30/julh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PNTE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3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color w:val="000000"/>
                <w:sz w:val="96"/>
                <w:szCs w:val="96"/>
                <w:highlight w:val="lightGray"/>
              </w:rPr>
            </w:pPr>
            <w:r>
              <w:rPr>
                <w:color w:val="000000"/>
                <w:sz w:val="96"/>
                <w:szCs w:val="96"/>
                <w:highlight w:val="lightGray"/>
              </w:rPr>
              <w:t>ABRIL e MAIO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Curso “vinculando a prática docente à perspectiva da Pedagogia de Projetos”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Oferecer capacitação aos PSTE quanto à elaboração de projetos de ensino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Abril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01/abril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30/abril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UEMS e PNTE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Curso ATAC: módulo 4, 5 e 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 xml:space="preserve">Oferecer capacitação técnica e pedagógica quanto ao uso do </w:t>
            </w:r>
            <w:r>
              <w:rPr>
                <w:i/>
                <w:color w:val="000000"/>
                <w:sz w:val="18"/>
                <w:szCs w:val="18"/>
                <w:highlight w:val="magenta"/>
              </w:rPr>
              <w:t>blog, audacity e podcast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Abril e mai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13/Abril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08/0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 xml:space="preserve">PNTE 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b/>
                <w:b/>
                <w:color w:val="000000"/>
                <w:sz w:val="18"/>
                <w:szCs w:val="18"/>
                <w:highlight w:val="magenta"/>
              </w:rPr>
            </w:pPr>
            <w:r>
              <w:rPr>
                <w:b/>
                <w:color w:val="000000"/>
                <w:sz w:val="18"/>
                <w:szCs w:val="18"/>
                <w:highlight w:val="magenta"/>
              </w:rPr>
              <w:t>13 a 17/04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Nova Andradina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b/>
                <w:b/>
                <w:color w:val="000000"/>
                <w:sz w:val="18"/>
                <w:szCs w:val="18"/>
                <w:highlight w:val="magenta"/>
              </w:rPr>
            </w:pPr>
            <w:r>
              <w:rPr>
                <w:b/>
                <w:color w:val="000000"/>
                <w:sz w:val="18"/>
                <w:szCs w:val="18"/>
                <w:highlight w:val="magenta"/>
              </w:rPr>
              <w:t>27 a 30/04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Bataypora (Luciana)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Taquarussu (Azenaide)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Amandina (Ronilva)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Ipezal (Alexandre)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b/>
                <w:b/>
                <w:color w:val="000000"/>
                <w:sz w:val="18"/>
                <w:szCs w:val="18"/>
                <w:highlight w:val="magenta"/>
              </w:rPr>
            </w:pPr>
            <w:r>
              <w:rPr>
                <w:b/>
                <w:color w:val="000000"/>
                <w:sz w:val="18"/>
                <w:szCs w:val="18"/>
                <w:highlight w:val="magenta"/>
              </w:rPr>
              <w:t xml:space="preserve">04 a 08/05 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Angélica (Ronilva e Alexandre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cyan"/>
              </w:rPr>
            </w:pPr>
            <w:r>
              <w:rPr>
                <w:color w:val="000000"/>
                <w:sz w:val="18"/>
                <w:szCs w:val="18"/>
                <w:highlight w:val="cyan"/>
              </w:rPr>
              <w:t xml:space="preserve">Curso “o professor das séries iniciais em foco”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cyan"/>
              </w:rPr>
            </w:pPr>
            <w:r>
              <w:rPr>
                <w:color w:val="000000"/>
                <w:sz w:val="18"/>
                <w:szCs w:val="18"/>
                <w:highlight w:val="cyan"/>
              </w:rPr>
              <w:t>Oferecer capacitação continuada aos professores regentes quanto à elaboração de projetos de ensino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cyan"/>
              </w:rPr>
            </w:pPr>
            <w:r>
              <w:rPr>
                <w:color w:val="000000"/>
                <w:sz w:val="18"/>
                <w:szCs w:val="18"/>
                <w:highlight w:val="cyan"/>
              </w:rPr>
              <w:t>Abril e Mai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cyan"/>
              </w:rPr>
            </w:pPr>
            <w:r>
              <w:rPr>
                <w:color w:val="000000"/>
                <w:sz w:val="18"/>
                <w:szCs w:val="18"/>
                <w:highlight w:val="cyan"/>
              </w:rPr>
              <w:t>13/abril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cyan"/>
              </w:rPr>
            </w:pPr>
            <w:r>
              <w:rPr>
                <w:color w:val="000000"/>
                <w:sz w:val="18"/>
                <w:szCs w:val="18"/>
                <w:highlight w:val="cyan"/>
              </w:rPr>
              <w:t>30/mai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cyan"/>
              </w:rPr>
              <w:t>PNTE e PSTE</w:t>
            </w:r>
          </w:p>
        </w:tc>
      </w:tr>
      <w:tr>
        <w:trPr/>
        <w:tc>
          <w:tcPr>
            <w:tcW w:w="103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color w:val="000000"/>
                <w:sz w:val="96"/>
                <w:szCs w:val="96"/>
                <w:highlight w:val="lightGray"/>
              </w:rPr>
            </w:pPr>
            <w:r>
              <w:rPr>
                <w:color w:val="000000"/>
                <w:sz w:val="96"/>
                <w:szCs w:val="96"/>
                <w:highlight w:val="lightGray"/>
              </w:rPr>
              <w:t>JUNHO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Acompanhamento das atividades programas nos projetos de ensin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Registrar o desenvolvimento dos projetos de ensino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junh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1/junho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recess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PSTE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I Encontro de PSTE: experiências de formação docente “professor formando professor”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Oferecer oportunidade de trocas entre os PSTE das escolas sob jurisdição do NTE de NA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Julh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Recesso discente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PNTE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sita à escola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r início a elaboração de projetos de ensino que contemple a realidade de cada escola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gost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Início do 2</w:t>
            </w:r>
            <w:r>
              <w:rPr>
                <w:bCs/>
                <w:color w:val="000000"/>
                <w:sz w:val="18"/>
                <w:szCs w:val="18"/>
              </w:rPr>
              <w:t>º</w:t>
            </w:r>
            <w:r>
              <w:rPr>
                <w:color w:val="000000"/>
                <w:sz w:val="18"/>
                <w:szCs w:val="18"/>
              </w:rPr>
              <w:t xml:space="preserve"> semestre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nal da 1</w:t>
            </w:r>
            <w:r>
              <w:rPr>
                <w:bCs/>
                <w:color w:val="000000"/>
                <w:sz w:val="18"/>
                <w:szCs w:val="18"/>
              </w:rPr>
              <w:t xml:space="preserve">º semana de retorno do 2 º semestre letivo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PageNumber"/>
                <w:sz w:val="18"/>
                <w:szCs w:val="18"/>
              </w:rPr>
              <w:t>PNTE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rso Cabri Geometri e outros na área de exatas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Focar a formação aos professores da área de exatas para o uso pedagógico das TIC 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tembr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/set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/set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dos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aboração dos projetos individuais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bsidiar o professor regente e o professor da STE na elaboração dos projetos de ensino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gosto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/agosto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/agost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dos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 Encontro de PSTE e Professores Regentes: experiências de projetos de ensino de sucesso.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erecer oportunidade dos professores regentes apresentarem o resultado de seus projetos de ensino com a implementação das TIC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vembr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/dez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/dez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do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2:26:00Z</dcterms:created>
  <dc:creator>SEDMS</dc:creator>
  <dc:description/>
  <cp:keywords/>
  <dc:language>en-US</dc:language>
  <cp:lastModifiedBy>SEDMS</cp:lastModifiedBy>
  <dcterms:modified xsi:type="dcterms:W3CDTF">2009-03-13T12:55:00Z</dcterms:modified>
  <cp:revision>9</cp:revision>
  <dc:subject/>
  <dc:title>11</dc:title>
</cp:coreProperties>
</file>